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8760376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8745026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4084093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0319499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8452543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8118461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1686974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1566745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7288560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9761766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8418859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2068870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